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37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356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60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44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47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20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22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67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40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35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6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2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35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790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46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169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625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