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916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56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033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52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829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741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566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28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266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600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44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82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702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856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347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981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339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