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473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330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271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15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833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66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582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324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038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183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540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070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968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