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568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087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045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554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815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117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997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564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726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419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250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539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543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900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872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