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29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322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018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406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231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087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86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53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494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141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987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061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184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