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1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8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657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04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847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12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82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84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29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53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93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43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038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15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