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69014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105609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685603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904606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