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681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0880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84415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74592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