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294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004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726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054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