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6540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78681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1061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97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