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1120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1266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9589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8762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