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11048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134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89099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65393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